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8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produto químico – Antiespumante a base de água para uso da CESAMA no tratamento de esgoto na eliminação de espuma do esgoto tratad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14T20:24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c17f18-5ef0-4c3a-8096-74590ca62653</vt:lpwstr>
  </property>
</Properties>
</file>